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FSF1D - Révision de Grammaire #2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ate these verbs in the present tense:  </w:t>
      </w:r>
      <w:r>
        <w:rPr>
          <w:rFonts w:cs="Arial" w:ascii="Arial" w:hAnsi="Arial"/>
          <w:i/>
        </w:rPr>
        <w:t>vouloir, pouvoir, devoir, faire, all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do each of the verb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What do the following expressions with the verb </w:t>
      </w:r>
      <w:r>
        <w:rPr>
          <w:rFonts w:cs="Arial" w:ascii="Arial" w:hAnsi="Arial"/>
          <w:i/>
        </w:rPr>
        <w:t>faire</w:t>
      </w:r>
      <w:r>
        <w:rPr>
          <w:rFonts w:cs="Arial" w:ascii="Arial" w:hAnsi="Arial"/>
        </w:rPr>
        <w:t xml:space="preserve"> mean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34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la cuis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temps fait-il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du 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froid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du bricol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du soleil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 fait combie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beau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Le futur proche = </w:t>
      </w:r>
      <w:r>
        <w:rPr>
          <w:rFonts w:cs="Arial" w:ascii="Arial" w:hAnsi="Arial"/>
          <w:i/>
        </w:rPr>
        <w:t>aller</w:t>
      </w:r>
      <w:r>
        <w:rPr>
          <w:rFonts w:cs="Arial" w:ascii="Arial" w:hAnsi="Arial"/>
        </w:rPr>
        <w:t xml:space="preserve"> + infinit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nslate the following sentences into French using the futur proch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31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ing to read a newspaper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going to learn French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are going to eat the cake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going to finish their books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erbe + infinit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nslate the following sentences into Frenc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318"/>
      </w:tblGrid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o eat your sandwich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play volleyball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nd Marc have to do your homework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don't want to sing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SF1D - Révision de Grammaire #2</w:t>
      </w:r>
      <w:r>
        <w:rPr>
          <w:rFonts w:cs="Arial" w:ascii="Arial" w:hAnsi="Arial"/>
        </w:rPr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njugate these verbs in the present tense:  </w:t>
      </w:r>
      <w:r>
        <w:rPr>
          <w:rFonts w:cs="Arial" w:ascii="Arial" w:hAnsi="Arial"/>
          <w:i/>
        </w:rPr>
        <w:t>vouloir, pouvoir, devoir, faire, all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do each of the verbs mean in Englis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What do the following expressions with the verb </w:t>
      </w:r>
      <w:r>
        <w:rPr>
          <w:rFonts w:cs="Arial" w:ascii="Arial" w:hAnsi="Arial"/>
          <w:i/>
        </w:rPr>
        <w:t>faire</w:t>
      </w:r>
      <w:r>
        <w:rPr>
          <w:rFonts w:cs="Arial" w:ascii="Arial" w:hAnsi="Arial"/>
        </w:rPr>
        <w:t xml:space="preserve"> mean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340"/>
        <w:gridCol w:w="31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la cuis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 temps fait-il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du 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froid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du bricol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du soleil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a fait combie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it beau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Le futur proche = </w:t>
      </w:r>
      <w:r>
        <w:rPr>
          <w:rFonts w:cs="Arial" w:ascii="Arial" w:hAnsi="Arial"/>
          <w:i/>
        </w:rPr>
        <w:t>aller</w:t>
      </w:r>
      <w:r>
        <w:rPr>
          <w:rFonts w:cs="Arial" w:ascii="Arial" w:hAnsi="Arial"/>
        </w:rPr>
        <w:t xml:space="preserve"> + infinit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nslate the following sentences into French using the futur proch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31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going to read a newspaper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is going to learn French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are going to eat the cake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going to finish their books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erbe + infinit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anslate the following sentences into Frenc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6318"/>
      </w:tblGrid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o eat your sandwich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can't play volleyball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and Marc have to do your homework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don't want to sing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rite the correct forms of the adjectives belo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sont..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ressa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i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. Useful words...translate them into Englis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790"/>
        <w:gridCol w:w="271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onction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b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cou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z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 qu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ontractions...complete the char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754"/>
        <w:gridCol w:w="275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'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'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rite the correct forms of the adjectives below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sont.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s sont...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ressa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if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ér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i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. Useful words...translate them into English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790"/>
        <w:gridCol w:w="2718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onction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b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cou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z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 qu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ontractions...complete the char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90"/>
        <w:gridCol w:w="2754"/>
        <w:gridCol w:w="2754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u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'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'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+ 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+ l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3:43:00Z</dcterms:created>
  <dc:creator>rubina khan</dc:creator>
  <dc:description/>
  <cp:keywords/>
  <dc:language>en-US</dc:language>
  <cp:lastModifiedBy>rubina khan</cp:lastModifiedBy>
  <dcterms:modified xsi:type="dcterms:W3CDTF">2014-02-06T04:18:00Z</dcterms:modified>
  <cp:revision>45</cp:revision>
  <dc:subject/>
  <dc:title>FSF1P/D - Révision de Grammaire #1</dc:title>
</cp:coreProperties>
</file>